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7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"/>
        <w:gridCol w:w="2780"/>
        <w:gridCol w:w="1518"/>
        <w:gridCol w:w="1040"/>
        <w:gridCol w:w="2200"/>
        <w:gridCol w:w="1220"/>
        <w:gridCol w:w="1500"/>
        <w:gridCol w:w="1180"/>
        <w:gridCol w:w="2300"/>
      </w:tblGrid>
      <w:tr>
        <w:trPr>
          <w:trHeight w:val="765" w:hRule="atLeast"/>
        </w:trPr>
        <w:tc>
          <w:tcPr>
            <w:tcW w:w="14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fferta  economica per la fornitura di un sistema per la resezione della prostata con corrente bipolare occorrente per mesi trentasei – S.C.Urolog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fferta n. ………… ……del ……………………………………. .                            ALL.TO N. 6 – IN MARCA DA BOLLO</w:t>
            </w:r>
          </w:p>
        </w:tc>
      </w:tr>
      <w:tr>
        <w:trPr>
          <w:trHeight w:val="2460" w:hRule="atLeast"/>
        </w:trPr>
        <w:tc>
          <w:tcPr>
            <w:tcW w:w="14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Il sottoscritto ...............................................................................................nato il ......................................................................................  a ............................................................................, con domicilio ai fini della presente in ........................................................................., Via ........................................................................, nella sua qualità di ............................................................ (Titolare o Legale rappresentante) della Ditta ........................................................................., con sede in ........................................................................  Via (o Piazza) ................................................................................... n. .................................. Tel. ..........................................................., in relazione alla procedura aperta per l’aggiudicazione della fornitura  ................................................................................................ ............................................................................................................., si impegna in nome e per conto della Ditta medesima a fornire all'Azienda Ospedaliera S. Croce e Carle quanto segue: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29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IG N. 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5" w:hRule="atLeast"/>
        </w:trPr>
        <w:tc>
          <w:tcPr>
            <w:tcW w:w="1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QUANTITA ESPRESSA IN PEZZI  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ZIONE PRODOTTO OFFERTO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I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ND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O REPERTORIO DISPOSITIVI MEDICI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PEZZI A CONF.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ZZO UNITARIO CAD. PEZZO IVA ESCLUSA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  IVA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O COMPLESSIVO IVA ESCLUSA</w:t>
            </w:r>
          </w:p>
        </w:tc>
      </w:tr>
      <w:tr>
        <w:trPr>
          <w:trHeight w:val="645" w:hRule="atLeast"/>
        </w:trPr>
        <w:tc>
          <w:tcPr>
            <w:tcW w:w="12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2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657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TALE COMPLESSIVO IVA ESCLUSA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</w:trPr>
        <w:tc>
          <w:tcPr>
            <w:tcW w:w="399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NTUALI NOTE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957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rFonts w:cs="Arial Narrow" w:ascii="Arial Narrow" w:hAnsi="Arial Narrow"/>
                <w:sz w:val="28"/>
              </w:rPr>
              <w:t>Con la presente offerta il sottoscritto si impegna a nome e per conto della Ditta ................................................................. ad espletare la fornitura secondo le clausole del Capitolato Tecnico e del Disciplinare di Gara allegati, che dichiara di accettare ed approvare incondizionatamente tutte, nessuna esclusa.</w:t>
            </w:r>
          </w:p>
          <w:p>
            <w:pPr>
              <w:pStyle w:val="Normal"/>
              <w:ind w:left="142" w:hanging="0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  <w:p>
            <w:pPr>
              <w:pStyle w:val="Normal"/>
              <w:ind w:left="142" w:hanging="0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ab/>
              <w:tab/>
              <w:tab/>
              <w:tab/>
              <w:tab/>
              <w:tab/>
              <w:tab/>
              <w:t xml:space="preserve">     Timbro e firma del legale rappresentan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  <w:sz w:val="28"/>
              </w:rPr>
              <w:t>Data .............................................</w:t>
              <w:tab/>
              <w:tab/>
              <w:t xml:space="preserve">                                                                                         ...............................................................</w:t>
            </w:r>
          </w:p>
        </w:tc>
      </w:tr>
    </w:tbl>
    <w:p>
      <w:pPr>
        <w:pStyle w:val="Normal"/>
        <w:tabs>
          <w:tab w:val="clear" w:pos="708"/>
          <w:tab w:val="center" w:pos="6804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8:53:00Z</dcterms:created>
  <dc:creator>gastaldi_b</dc:creator>
  <dc:description/>
  <cp:keywords/>
  <dc:language>en-US</dc:language>
  <cp:lastModifiedBy>utente</cp:lastModifiedBy>
  <dcterms:modified xsi:type="dcterms:W3CDTF">2017-04-13T10:51:00Z</dcterms:modified>
  <cp:revision>6</cp:revision>
  <dc:subject/>
  <dc:title>Offerta  economica per la fornitura  suddivisa in lotti  di …………………………………………………………………</dc:title>
</cp:coreProperties>
</file>